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3338927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308043600"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580879809"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2020995181"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369174561"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